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undergraduate university education without having to leave your job. We are no doubt delighted that you are applying to pursue your university education with u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4">
            <wp:simplePos x="0" y="0"/>
            <wp:positionH relativeFrom="column">
              <wp:posOffset>0</wp:posOffset>
            </wp:positionH>
            <wp:positionV relativeFrom="paragraph">
              <wp:posOffset>27305</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DEGRE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Normal"/>
        <w:rPr>
          <w:color w:val="0000FF"/>
          <w:u w:val="single"/>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2369157478"/>
      <w:bookmarkStart w:id="1" w:name="__Fieldmark__3_2369157478"/>
      <w:bookmarkEnd w:id="1"/>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2369157478"/>
      <w:bookmarkStart w:id="3" w:name="__Fieldmark__4_2369157478"/>
      <w:bookmarkEnd w:id="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Female     Date of Birth: </w:t>
      </w:r>
      <w:r>
        <w:fldChar w:fldCharType="begin">
          <w:ffData>
            <w:name w:val="Text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Nationality:  </w:t>
      </w:r>
      <w:r>
        <w:fldChar w:fldCharType="begin">
          <w:ffData>
            <w:name w:val="Text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rFonts w:ascii="Rockwell" w:hAnsi="Rockwell" w:cs="Rockwell"/>
          <w:b/>
          <w:b/>
          <w:u w:val="single"/>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u w:val="single"/>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2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2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ab/>
        <w:t xml:space="preserve">Relationship: </w:t>
      </w:r>
      <w:r>
        <w:fldChar w:fldCharType="begin">
          <w:ffData>
            <w:name w:val="Text2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fldChar w:fldCharType="begin">
          <w:ffData>
            <w:name w:val="Text2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2369157478"/>
      <w:bookmarkStart w:id="5" w:name="__Fieldmark__31_2369157478"/>
      <w:bookmarkEnd w:id="5"/>
      <w:r>
        <w:rPr>
          <w:rFonts w:cs="Rockwell" w:ascii="Rockwell" w:hAnsi="Rockwell"/>
          <w:b/>
        </w:rPr>
      </w:r>
      <w:r>
        <w:rPr>
          <w:b/>
          <w:rFonts w:cs="Rockwell" w:ascii="Rockwell" w:hAnsi="Rockwell"/>
        </w:rPr>
        <w:fldChar w:fldCharType="end"/>
      </w:r>
      <w:r>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2369157478"/>
      <w:bookmarkStart w:id="7" w:name="__Fieldmark__32_2369157478"/>
      <w:bookmarkEnd w:id="7"/>
      <w:r>
        <w:rPr>
          <w:rFonts w:cs="Rockwell" w:ascii="Rockwell" w:hAnsi="Rockwell"/>
          <w:b/>
        </w:rPr>
      </w:r>
      <w:r>
        <w:rPr>
          <w:b/>
          <w:rFonts w:cs="Rockwell" w:ascii="Rockwell" w:hAnsi="Rockwell"/>
        </w:rPr>
        <w:fldChar w:fldCharType="end"/>
      </w:r>
      <w:r>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2369157478"/>
      <w:bookmarkStart w:id="9" w:name="__Fieldmark__33_2369157478"/>
      <w:bookmarkEnd w:id="9"/>
      <w:r>
        <w:rPr>
          <w:rFonts w:cs="Rockwell" w:ascii="Rockwell" w:hAnsi="Rockwell"/>
          <w:b/>
        </w:rPr>
      </w:r>
      <w:r>
        <w:rPr>
          <w:b/>
          <w:rFonts w:cs="Rockwell" w:ascii="Rockwell" w:hAnsi="Rockwell"/>
        </w:rPr>
        <w:fldChar w:fldCharType="end"/>
      </w:r>
      <w:r>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 xml:space="preserve">Level: </w:t>
      </w:r>
      <w:r>
        <w:fldChar w:fldCharType="begin">
          <w:ffData>
            <w:name w:val="Text3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2369157478"/>
      <w:bookmarkStart w:id="11" w:name="__Fieldmark__36_2369157478"/>
      <w:bookmarkEnd w:id="11"/>
      <w:r>
        <w:rPr>
          <w:rFonts w:cs="Rockwell" w:ascii="Rockwell" w:hAnsi="Rockwell"/>
          <w:b/>
        </w:rPr>
      </w:r>
      <w:r>
        <w:rPr>
          <w:b/>
          <w:rFonts w:cs="Rockwell" w:ascii="Rockwell" w:hAnsi="Rockwell"/>
        </w:rPr>
        <w:fldChar w:fldCharType="end"/>
      </w:r>
      <w:r>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3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620" w:type="dxa"/>
            <w:tcBorders/>
          </w:tcPr>
          <w:p>
            <w:pPr>
              <w:pStyle w:val="Normal"/>
              <w:jc w:val="center"/>
              <w:rPr>
                <w:rFonts w:ascii="Rockwell" w:hAnsi="Rockwell" w:cs="Rockwell"/>
                <w:b/>
                <w:b/>
              </w:rPr>
            </w:pPr>
            <w:r>
              <w:rPr>
                <w:b/>
              </w:rPr>
              <w:t>Country</w:t>
            </w:r>
          </w:p>
        </w:tc>
        <w:tc>
          <w:tcPr>
            <w:tcW w:w="1620" w:type="dxa"/>
            <w:gridSpan w:val="2"/>
            <w:tcBorders/>
          </w:tcPr>
          <w:p>
            <w:pPr>
              <w:pStyle w:val="Normal"/>
              <w:jc w:val="left"/>
              <w:rPr>
                <w:rFonts w:ascii="Rockwell" w:hAnsi="Rockwell" w:cs="Rockwell"/>
                <w:b/>
                <w:b/>
              </w:rPr>
            </w:pPr>
            <w:r>
              <w:rPr>
                <w:b/>
              </w:rPr>
              <w:t>From      To</w:t>
            </w:r>
          </w:p>
        </w:tc>
        <w:tc>
          <w:tcPr>
            <w:tcW w:w="2628" w:type="dxa"/>
            <w:tcBorders/>
          </w:tcPr>
          <w:p>
            <w:pPr>
              <w:pStyle w:val="Normal"/>
              <w:jc w:val="center"/>
              <w:rPr>
                <w:rFonts w:ascii="Rockwell" w:hAnsi="Rockwell" w:cs="Rockwell"/>
                <w:b/>
                <w:b/>
              </w:rPr>
            </w:pPr>
            <w:r>
              <w:rPr>
                <w:b/>
              </w:rPr>
              <w:t>Qualification</w:t>
            </w:r>
          </w:p>
        </w:tc>
      </w:tr>
      <w:tr>
        <w:trPr/>
        <w:tc>
          <w:tcPr>
            <w:tcW w:w="352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81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628" w:type="dxa"/>
            <w:tcBorders/>
          </w:tcPr>
          <w:p>
            <w:pPr>
              <w:pStyle w:val="Normal"/>
              <w:jc w:val="center"/>
              <w:rPr>
                <w:rFonts w:ascii="Rockwell" w:hAnsi="Rockwell" w:cs="Rockwell"/>
                <w:b/>
                <w:b/>
              </w:rPr>
            </w:pPr>
            <w:r>
              <w:rPr>
                <w:sz w:val="20"/>
                <w:szCs w:val="20"/>
              </w:rPr>
              <w:t>(HND/BSc/MSc etc)</w:t>
            </w:r>
          </w:p>
        </w:tc>
      </w:tr>
      <w:tr>
        <w:trPr/>
        <w:tc>
          <w:tcPr>
            <w:tcW w:w="3528" w:type="dxa"/>
            <w:tcBorders/>
          </w:tcPr>
          <w:p>
            <w:pPr>
              <w:pStyle w:val="Normal"/>
              <w:jc w:val="center"/>
              <w:rPr>
                <w:rFonts w:ascii="Rockwell" w:hAnsi="Rockwell" w:cs="Rockwell"/>
                <w:b/>
                <w:b/>
              </w:rPr>
            </w:pPr>
            <w:r>
              <w:fldChar w:fldCharType="begin">
                <w:ffData>
                  <w:name w:val="Text3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3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3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3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3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pPr>
      <w:r>
        <w:rPr/>
      </w:r>
    </w:p>
    <w:p>
      <w:pPr>
        <w:pStyle w:val="Normal"/>
        <w:rPr>
          <w:rFonts w:ascii="Rockwell" w:hAnsi="Rockwell" w:cs="Rockwell"/>
          <w:b/>
          <w:b/>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8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jc w:val="left"/>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0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0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Unnamed"/>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bl>
    <w:p>
      <w:pPr>
        <w:pStyle w:val="Normal"/>
        <w:rPr>
          <w:b/>
          <w:b/>
        </w:rPr>
      </w:pPr>
      <w:r>
        <w:rPr>
          <w:b/>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softHyphen/>
              <w:softHyphen/>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2369157478"/>
            <w:bookmarkStart w:id="13" w:name="__Fieldmark__129_2369157478"/>
            <w:bookmarkEnd w:id="1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sz w:val="22"/>
                <w:szCs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2369157478"/>
            <w:bookmarkStart w:id="15" w:name="__Fieldmark__130_2369157478"/>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2369157478"/>
            <w:bookmarkStart w:id="17" w:name="__Fieldmark__131_2369157478"/>
            <w:bookmarkEnd w:id="1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2369157478"/>
            <w:bookmarkStart w:id="19" w:name="__Fieldmark__132_2369157478"/>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2369157478"/>
            <w:bookmarkStart w:id="21" w:name="__Fieldmark__133_2369157478"/>
            <w:bookmarkEnd w:id="2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2369157478"/>
            <w:bookmarkStart w:id="23" w:name="__Fieldmark__134_2369157478"/>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2369157478"/>
            <w:bookmarkStart w:id="25" w:name="__Fieldmark__135_2369157478"/>
            <w:bookmarkEnd w:id="2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2369157478"/>
            <w:bookmarkStart w:id="27" w:name="__Fieldmark__136_2369157478"/>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2369157478"/>
            <w:bookmarkStart w:id="29" w:name="__Fieldmark__137_2369157478"/>
            <w:bookmarkEnd w:id="2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2369157478"/>
            <w:bookmarkStart w:id="31" w:name="__Fieldmark__138_2369157478"/>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2369157478"/>
            <w:bookmarkStart w:id="33" w:name="__Fieldmark__139_2369157478"/>
            <w:bookmarkEnd w:id="3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2369157478"/>
            <w:bookmarkStart w:id="35" w:name="__Fieldmark__140_2369157478"/>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2369157478"/>
            <w:bookmarkStart w:id="37" w:name="__Fieldmark__141_2369157478"/>
            <w:bookmarkEnd w:id="3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2369157478"/>
            <w:bookmarkStart w:id="39" w:name="__Fieldmark__142_2369157478"/>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2369157478"/>
            <w:bookmarkStart w:id="41" w:name="__Fieldmark__143_2369157478"/>
            <w:bookmarkEnd w:id="4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2369157478"/>
            <w:bookmarkStart w:id="43" w:name="__Fieldmark__144_2369157478"/>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2369157478"/>
            <w:bookmarkStart w:id="45" w:name="__Fieldmark__145_2369157478"/>
            <w:bookmarkEnd w:id="4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2369157478"/>
            <w:bookmarkStart w:id="47" w:name="__Fieldmark__146_2369157478"/>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2369157478"/>
            <w:bookmarkStart w:id="49" w:name="__Fieldmark__147_2369157478"/>
            <w:bookmarkEnd w:id="4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2369157478"/>
            <w:bookmarkStart w:id="51" w:name="__Fieldmark__148_2369157478"/>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2369157478"/>
            <w:bookmarkStart w:id="53" w:name="__Fieldmark__149_2369157478"/>
            <w:bookmarkEnd w:id="5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2369157478"/>
            <w:bookmarkStart w:id="55" w:name="__Fieldmark__150_2369157478"/>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2369157478"/>
            <w:bookmarkStart w:id="57" w:name="__Fieldmark__151_2369157478"/>
            <w:bookmarkEnd w:id="5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2369157478"/>
            <w:bookmarkStart w:id="59" w:name="__Fieldmark__152_2369157478"/>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2369157478"/>
            <w:bookmarkStart w:id="61" w:name="__Fieldmark__153_2369157478"/>
            <w:bookmarkEnd w:id="6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2369157478"/>
            <w:bookmarkStart w:id="63" w:name="__Fieldmark__154_2369157478"/>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2369157478"/>
            <w:bookmarkStart w:id="65" w:name="__Fieldmark__155_2369157478"/>
            <w:bookmarkEnd w:id="6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2369157478"/>
            <w:bookmarkStart w:id="67" w:name="__Fieldmark__156_2369157478"/>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2369157478"/>
            <w:bookmarkStart w:id="69" w:name="__Fieldmark__157_2369157478"/>
            <w:bookmarkEnd w:id="6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2369157478"/>
            <w:bookmarkStart w:id="71" w:name="__Fieldmark__158_2369157478"/>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2369157478"/>
            <w:bookmarkStart w:id="73" w:name="__Fieldmark__159_2369157478"/>
            <w:bookmarkEnd w:id="7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2369157478"/>
            <w:bookmarkStart w:id="75" w:name="__Fieldmark__160_2369157478"/>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2369157478"/>
            <w:bookmarkStart w:id="77" w:name="__Fieldmark__161_2369157478"/>
            <w:bookmarkEnd w:id="7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2369157478"/>
            <w:bookmarkStart w:id="79" w:name="__Fieldmark__162_2369157478"/>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2369157478"/>
            <w:bookmarkStart w:id="81" w:name="__Fieldmark__163_2369157478"/>
            <w:bookmarkEnd w:id="8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2369157478"/>
            <w:bookmarkStart w:id="83" w:name="__Fieldmark__164_2369157478"/>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2369157478"/>
            <w:bookmarkStart w:id="85" w:name="__Fieldmark__165_2369157478"/>
            <w:bookmarkEnd w:id="85"/>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2369157478"/>
            <w:bookmarkStart w:id="87" w:name="__Fieldmark__166_2369157478"/>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2369157478"/>
            <w:bookmarkStart w:id="89" w:name="__Fieldmark__167_2369157478"/>
            <w:bookmarkEnd w:id="89"/>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2369157478"/>
            <w:bookmarkStart w:id="91" w:name="__Fieldmark__168_2369157478"/>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2369157478"/>
            <w:bookmarkStart w:id="93" w:name="__Fieldmark__169_2369157478"/>
            <w:bookmarkEnd w:id="93"/>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2369157478"/>
            <w:bookmarkStart w:id="95" w:name="__Fieldmark__170_2369157478"/>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2369157478"/>
            <w:bookmarkStart w:id="97" w:name="__Fieldmark__171_2369157478"/>
            <w:bookmarkEnd w:id="97"/>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2369157478"/>
            <w:bookmarkStart w:id="99" w:name="__Fieldmark__172_2369157478"/>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2369157478"/>
            <w:bookmarkStart w:id="101" w:name="__Fieldmark__173_2369157478"/>
            <w:bookmarkEnd w:id="10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2369157478"/>
            <w:bookmarkStart w:id="103" w:name="__Fieldmark__174_2369157478"/>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2369157478"/>
            <w:bookmarkStart w:id="105" w:name="__Fieldmark__175_2369157478"/>
            <w:bookmarkEnd w:id="105"/>
            <w:r>
              <w:rPr>
                <w:rFonts w:cs="Rockwell" w:ascii="Rockwell" w:hAnsi="Rockwell"/>
                <w:b/>
              </w:rPr>
            </w:r>
            <w:r>
              <w:rPr>
                <w:b/>
                <w:rFonts w:cs="Rockwell" w:ascii="Rockwell" w:hAnsi="Rockwell"/>
              </w:rPr>
              <w:fldChar w:fldCharType="end"/>
            </w:r>
            <w:r>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2369157478"/>
            <w:bookmarkStart w:id="107" w:name="__Fieldmark__176_2369157478"/>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2369157478"/>
            <w:bookmarkStart w:id="109" w:name="__Fieldmark__177_2369157478"/>
            <w:bookmarkEnd w:id="10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236915747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2369157478"/>
            <w:bookmarkStart w:id="111" w:name="__Fieldmark__178_2369157478"/>
            <w:bookmarkEnd w:id="111"/>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2369157478"/>
            <w:bookmarkStart w:id="113" w:name="__Fieldmark__179_2369157478"/>
            <w:bookmarkEnd w:id="1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2369157478"/>
            <w:bookmarkStart w:id="115" w:name="__Fieldmark__180_2369157478"/>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2369157478"/>
            <w:bookmarkStart w:id="117" w:name="__Fieldmark__181_2369157478"/>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2369157478"/>
            <w:bookmarkStart w:id="119" w:name="__Fieldmark__182_2369157478"/>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2369157478"/>
            <w:bookmarkStart w:id="121" w:name="__Fieldmark__183_2369157478"/>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2369157478"/>
            <w:bookmarkStart w:id="123" w:name="__Fieldmark__184_2369157478"/>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2369157478"/>
            <w:bookmarkStart w:id="125" w:name="__Fieldmark__185_2369157478"/>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2369157478"/>
            <w:bookmarkStart w:id="127" w:name="__Fieldmark__186_2369157478"/>
            <w:bookmarkEnd w:id="12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2369157478"/>
            <w:bookmarkStart w:id="129" w:name="__Fieldmark__187_2369157478"/>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2369157478"/>
            <w:bookmarkStart w:id="131" w:name="__Fieldmark__188_2369157478"/>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2369157478"/>
            <w:bookmarkStart w:id="133" w:name="__Fieldmark__189_2369157478"/>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190_2369157478"/>
            <w:bookmarkStart w:id="135" w:name="__Fieldmark__190_2369157478"/>
            <w:bookmarkEnd w:id="1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2369157478"/>
            <w:bookmarkStart w:id="137" w:name="__Fieldmark__191_2369157478"/>
            <w:bookmarkEnd w:id="1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192_2369157478"/>
            <w:bookmarkStart w:id="139" w:name="__Fieldmark__192_2369157478"/>
            <w:bookmarkEnd w:id="1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2369157478"/>
            <w:bookmarkStart w:id="141" w:name="__Fieldmark__193_2369157478"/>
            <w:bookmarkEnd w:id="1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194_2369157478"/>
            <w:bookmarkStart w:id="143" w:name="__Fieldmark__194_2369157478"/>
            <w:bookmarkEnd w:id="1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2369157478"/>
            <w:bookmarkStart w:id="145" w:name="__Fieldmark__195_2369157478"/>
            <w:bookmarkEnd w:id="1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196_2369157478"/>
            <w:bookmarkStart w:id="147" w:name="__Fieldmark__196_2369157478"/>
            <w:bookmarkEnd w:id="1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2369157478"/>
            <w:bookmarkStart w:id="149" w:name="__Fieldmark__197_2369157478"/>
            <w:bookmarkEnd w:id="1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198_2369157478"/>
            <w:bookmarkStart w:id="151" w:name="__Fieldmark__198_2369157478"/>
            <w:bookmarkEnd w:id="1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2369157478"/>
            <w:bookmarkStart w:id="153" w:name="__Fieldmark__199_2369157478"/>
            <w:bookmarkEnd w:id="1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00_2369157478"/>
            <w:bookmarkStart w:id="155" w:name="__Fieldmark__200_2369157478"/>
            <w:bookmarkEnd w:id="1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2369157478"/>
            <w:bookmarkStart w:id="157" w:name="__Fieldmark__201_2369157478"/>
            <w:bookmarkEnd w:id="15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02_2369157478"/>
            <w:bookmarkStart w:id="159" w:name="__Fieldmark__202_2369157478"/>
            <w:bookmarkEnd w:id="1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2369157478"/>
            <w:bookmarkStart w:id="161" w:name="__Fieldmark__203_2369157478"/>
            <w:bookmarkEnd w:id="1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04_2369157478"/>
            <w:bookmarkStart w:id="163" w:name="__Fieldmark__204_2369157478"/>
            <w:bookmarkEnd w:id="1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2369157478"/>
            <w:bookmarkStart w:id="165" w:name="__Fieldmark__205_2369157478"/>
            <w:bookmarkEnd w:id="16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6" w:name="__Fieldmark__206_2369157478"/>
            <w:bookmarkStart w:id="167" w:name="__Fieldmark__206_2369157478"/>
            <w:bookmarkEnd w:id="1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2369157478"/>
            <w:bookmarkStart w:id="169" w:name="__Fieldmark__207_2369157478"/>
            <w:bookmarkEnd w:id="1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70" w:name="__Fieldmark__208_2369157478"/>
            <w:bookmarkStart w:id="171" w:name="__Fieldmark__208_2369157478"/>
            <w:bookmarkEnd w:id="1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2369157478"/>
            <w:bookmarkStart w:id="173" w:name="__Fieldmark__209_2369157478"/>
            <w:bookmarkEnd w:id="1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4" w:name="__Fieldmark__211_2369157478"/>
            <w:bookmarkStart w:id="175" w:name="__Fieldmark__211_2369157478"/>
            <w:bookmarkEnd w:id="1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2_2369157478"/>
            <w:bookmarkStart w:id="177" w:name="__Fieldmark__212_2369157478"/>
            <w:bookmarkEnd w:id="17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8" w:name="__Fieldmark__213_2369157478"/>
            <w:bookmarkStart w:id="179" w:name="__Fieldmark__213_2369157478"/>
            <w:bookmarkEnd w:id="1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4_2369157478"/>
            <w:bookmarkStart w:id="181" w:name="__Fieldmark__214_2369157478"/>
            <w:bookmarkEnd w:id="1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2" w:name="__Fieldmark__215_2369157478"/>
            <w:bookmarkStart w:id="183" w:name="__Fieldmark__215_2369157478"/>
            <w:bookmarkEnd w:id="1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6_2369157478"/>
            <w:bookmarkStart w:id="185" w:name="__Fieldmark__216_2369157478"/>
            <w:bookmarkEnd w:id="18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6" w:name="__Fieldmark__217_2369157478"/>
            <w:bookmarkStart w:id="187" w:name="__Fieldmark__217_2369157478"/>
            <w:bookmarkEnd w:id="1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8_2369157478"/>
            <w:bookmarkStart w:id="189" w:name="__Fieldmark__218_2369157478"/>
            <w:bookmarkEnd w:id="1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9_2369157478"/>
            <w:bookmarkStart w:id="191" w:name="__Fieldmark__219_2369157478"/>
            <w:bookmarkEnd w:id="1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20_2369157478"/>
            <w:bookmarkStart w:id="193" w:name="__Fieldmark__220_2369157478"/>
            <w:bookmarkEnd w:id="1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1_2369157478"/>
            <w:bookmarkStart w:id="195" w:name="__Fieldmark__221_2369157478"/>
            <w:bookmarkEnd w:id="1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2_2369157478"/>
            <w:bookmarkStart w:id="197" w:name="__Fieldmark__222_2369157478"/>
            <w:bookmarkEnd w:id="1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3_2369157478"/>
            <w:bookmarkStart w:id="199" w:name="__Fieldmark__223_2369157478"/>
            <w:bookmarkEnd w:id="19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4_2369157478"/>
            <w:bookmarkStart w:id="201" w:name="__Fieldmark__224_2369157478"/>
            <w:bookmarkEnd w:id="20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5_2369157478"/>
            <w:bookmarkStart w:id="203" w:name="__Fieldmark__225_2369157478"/>
            <w:bookmarkEnd w:id="2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6_2369157478"/>
            <w:bookmarkStart w:id="205" w:name="__Fieldmark__226_2369157478"/>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r>
        <w:br w:type="page"/>
      </w:r>
    </w:p>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r>
        <w:br w:type="page"/>
      </w:r>
    </w:p>
    <w:p>
      <w:pPr>
        <w:pStyle w:val="Normal"/>
        <w:rPr/>
      </w:pPr>
      <w:r>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ind w:left="360" w:hanging="0"/>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3"/>
        </w:numPr>
        <w:jc w:val="left"/>
        <w:rPr/>
      </w:pPr>
      <w:r>
        <w:rPr/>
        <w:t xml:space="preserve">This is a fillable form, meant to be completed on the computer in an electronic format. Please send the completed electronic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n case you instead printed and completed the hard (printed) copy of the form, you have 3 choices: (i) You can scan the completed form and send it to us as an e-mail attachment to: </w:t>
      </w:r>
      <w:hyperlink r:id="rId8">
        <w:r>
          <w:rPr>
            <w:rStyle w:val="InternetLink"/>
            <w:b/>
          </w:rPr>
          <w:t>open@ait.edu.gh</w:t>
        </w:r>
      </w:hyperlink>
      <w:r>
        <w:rPr/>
        <w:t xml:space="preserve"> or (ii) </w:t>
      </w:r>
      <w:r>
        <w:rPr>
          <w:sz w:val="22"/>
          <w:szCs w:val="22"/>
        </w:rPr>
        <w:t>Post/Courier</w:t>
      </w:r>
      <w:r>
        <w:rPr/>
        <w:t xml:space="preserve"> </w:t>
      </w:r>
      <w:r>
        <w:rPr>
          <w:sz w:val="22"/>
          <w:szCs w:val="22"/>
        </w:rPr>
        <w:t>the completed  Application Form  with photocopies of your certificates, transcripts and 3 passport-size photographs to:</w:t>
      </w:r>
      <w:r>
        <w:rPr/>
        <w:t xml:space="preserve"> </w:t>
      </w:r>
      <w:r>
        <w:rPr>
          <w:b/>
          <w:u w:val="single"/>
        </w:rPr>
        <w:t xml:space="preserve">AIT, Admissions Office, P.O Box AN-19782, Accra-North, GHANA </w:t>
      </w:r>
      <w:r>
        <w:rPr/>
        <w:t xml:space="preserve"> or (iii) Come to our Cantonments Campus and deliver the completed form in person. We are opposite Aquinas Sec. Sch/Morning Star Sch., Behind</w:t>
      </w:r>
    </w:p>
    <w:p>
      <w:pPr>
        <w:pStyle w:val="Normal"/>
        <w:rPr/>
      </w:pPr>
      <w:r>
        <w:rPr/>
      </w:r>
    </w:p>
    <w:p>
      <w:pPr>
        <w:pStyle w:val="Normal"/>
        <w:rPr/>
      </w:pPr>
      <w:r>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jc w:val="center"/>
        <w:rPr>
          <w:rFonts w:ascii="Rockwell" w:hAnsi="Rockwell" w:cs="Rockwell"/>
          <w:color w:val="FFFFFF"/>
          <w:sz w:val="22"/>
          <w:szCs w:val="22"/>
          <w:u w:val="single"/>
          <w:lang w:bidi="ar-SA"/>
        </w:rPr>
      </w:pPr>
      <w:r>
        <w:rPr>
          <w:rFonts w:cs="Rockwell" w:ascii="Rockwell" w:hAnsi="Rockwell"/>
          <w:color w:val="FFFFFF"/>
          <w:sz w:val="22"/>
          <w:szCs w:val="22"/>
          <w:u w:val="single"/>
          <w:lang w:bidi="ar-SA"/>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Undergraduate Admission is as follows:</w:t>
      </w:r>
    </w:p>
    <w:p>
      <w:pPr>
        <w:pStyle w:val="Normal"/>
        <w:rPr/>
      </w:pPr>
      <w:r>
        <w:rPr/>
      </w:r>
    </w:p>
    <w:p>
      <w:pPr>
        <w:pStyle w:val="Normal"/>
        <w:rPr>
          <w:sz w:val="22"/>
          <w:szCs w:val="22"/>
        </w:rPr>
      </w:pPr>
      <w:r>
        <w:rPr>
          <w:sz w:val="22"/>
          <w:szCs w:val="22"/>
        </w:rPr>
      </w:r>
    </w:p>
    <w:p>
      <w:pPr>
        <w:pStyle w:val="Normal"/>
        <w:rPr/>
      </w:pPr>
      <w:r>
        <w:rPr>
          <w:b/>
          <w:sz w:val="22"/>
          <w:szCs w:val="22"/>
        </w:rPr>
        <w:t>Ghanaian Students</w:t>
      </w:r>
      <w:r>
        <w:rPr>
          <w:sz w:val="22"/>
          <w:szCs w:val="22"/>
        </w:rPr>
        <w:t>:  GH¢30.00</w:t>
        <w:tab/>
      </w:r>
      <w:r>
        <w:rPr>
          <w:b/>
          <w:sz w:val="22"/>
          <w:szCs w:val="22"/>
        </w:rPr>
        <w:t xml:space="preserve">Foreign Students (Based in Ghana): </w:t>
      </w:r>
      <w:r>
        <w:rPr>
          <w:sz w:val="22"/>
          <w:szCs w:val="22"/>
        </w:rPr>
        <w:t>GH¢100.00</w:t>
        <w:tab/>
        <w:tab/>
        <w:tab/>
        <w:tab/>
        <w:tab/>
        <w:tab/>
        <w:tab/>
        <w:tab/>
        <w:tab/>
      </w:r>
    </w:p>
    <w:p>
      <w:pPr>
        <w:pStyle w:val="Normal"/>
        <w:ind w:left="2880" w:firstLine="1440"/>
        <w:rPr/>
      </w:pPr>
      <w:r>
        <w:rPr>
          <w:b/>
          <w:sz w:val="22"/>
          <w:szCs w:val="22"/>
        </w:rPr>
        <w:t>Foreign Students (Residing Outside Ghana)</w:t>
      </w:r>
      <w:r>
        <w:rPr>
          <w:sz w:val="22"/>
          <w:szCs w:val="22"/>
        </w:rPr>
        <w:t>: $100.0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2"/>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2"/>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open@ait.edu.gh</w:t>
      </w:r>
      <w:r>
        <w:rPr/>
        <w:t xml:space="preserve"> </w:t>
      </w:r>
      <w:r>
        <w:rPr>
          <w:u w:val="single"/>
        </w:rPr>
        <w:t>or</w:t>
      </w:r>
      <w:r>
        <w:rPr/>
        <w:t xml:space="preserve"> send  a </w:t>
      </w:r>
    </w:p>
    <w:p>
      <w:pPr>
        <w:pStyle w:val="Normal"/>
        <w:ind w:left="720" w:hanging="0"/>
        <w:rPr/>
      </w:pPr>
      <w:r>
        <w:rPr/>
        <w:t xml:space="preserve">      </w:t>
      </w:r>
      <w:r>
        <w:rPr/>
        <w:t xml:space="preserve">photocopy of the pay-in slip and photocopies of your </w:t>
      </w:r>
      <w:r>
        <w:rPr>
          <w:sz w:val="22"/>
          <w:szCs w:val="22"/>
        </w:rPr>
        <w:t>certificates, transcripts and 3 passport-size</w:t>
      </w:r>
    </w:p>
    <w:p>
      <w:pPr>
        <w:pStyle w:val="Normal"/>
        <w:ind w:left="720" w:hanging="0"/>
        <w:rPr/>
      </w:pPr>
      <w:r>
        <w:rPr>
          <w:sz w:val="22"/>
          <w:szCs w:val="22"/>
        </w:rPr>
        <w:t xml:space="preserve">      </w:t>
      </w:r>
      <w:r>
        <w:rPr>
          <w:sz w:val="22"/>
          <w:szCs w:val="22"/>
        </w:rPr>
        <w:t>photographs to</w:t>
      </w:r>
      <w:r>
        <w:rPr/>
        <w:t xml:space="preserve">:  </w:t>
      </w:r>
      <w:r>
        <w:rPr>
          <w:b/>
          <w:u w:val="single"/>
        </w:rPr>
        <w:t>AIT, Admissions Office,  P.O Box AN-19782, Accra-North, GHANA</w:t>
      </w:r>
    </w:p>
    <w:p>
      <w:pPr>
        <w:pStyle w:val="Normal"/>
        <w:ind w:left="72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ind w:firstLine="720"/>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ab/>
      </w:r>
      <w:r>
        <w:rPr>
          <w:rFonts w:cs="Rockwell" w:ascii="Rockwell" w:hAnsi="Rockwell"/>
          <w:b/>
          <w:sz w:val="22"/>
          <w:szCs w:val="22"/>
        </w:rPr>
        <w:t>Date:</w:t>
      </w:r>
      <w:r>
        <w:rPr>
          <w:sz w:val="22"/>
          <w:szCs w:val="22"/>
        </w:rPr>
        <w:t xml:space="preserve">  </w:t>
      </w:r>
      <w:r>
        <w:fldChar w:fldCharType="begin">
          <w:ffData>
            <w:name w:val="Text1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0">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 xml:space="preserve">APFC: </w:t>
      </w:r>
      <w:r>
        <w:fldChar w:fldCharType="begin">
          <w:ffData>
            <w:name w:val="Text1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ab/>
        <w:tab/>
        <w:t xml:space="preserve">Date: </w:t>
      </w:r>
      <w:r>
        <w:fldChar w:fldCharType="begin">
          <w:ffData>
            <w:name w:val="Text1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61_2369157478"/>
      <w:bookmarkStart w:id="207" w:name="__Fieldmark__261_2369157478"/>
      <w:bookmarkEnd w:id="207"/>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62_2369157478"/>
      <w:bookmarkStart w:id="209" w:name="__Fieldmark__262_2369157478"/>
      <w:bookmarkEnd w:id="209"/>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63_2369157478"/>
      <w:bookmarkStart w:id="211" w:name="__Fieldmark__263_2369157478"/>
      <w:bookmarkEnd w:id="211"/>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64_2369157478"/>
      <w:bookmarkStart w:id="213" w:name="__Fieldmark__264_2369157478"/>
      <w:bookmarkEnd w:id="213"/>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65_2369157478"/>
      <w:bookmarkStart w:id="215" w:name="__Fieldmark__265_2369157478"/>
      <w:bookmarkEnd w:id="215"/>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66_2369157478"/>
      <w:bookmarkStart w:id="217" w:name="__Fieldmark__266_2369157478"/>
      <w:bookmarkEnd w:id="217"/>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68_2369157478"/>
      <w:bookmarkStart w:id="219" w:name="__Fieldmark__268_2369157478"/>
      <w:bookmarkEnd w:id="219"/>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69_2369157478"/>
      <w:bookmarkStart w:id="221" w:name="__Fieldmark__269_2369157478"/>
      <w:bookmarkEnd w:id="221"/>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70_2369157478"/>
      <w:bookmarkStart w:id="223" w:name="__Fieldmark__270_2369157478"/>
      <w:bookmarkEnd w:id="223"/>
      <w:r>
        <w:rPr>
          <w:rFonts w:cs="Rockwell" w:ascii="Rockwell" w:hAnsi="Rockwell"/>
          <w:b/>
        </w:rPr>
      </w:r>
      <w:r>
        <w:rPr>
          <w:b/>
          <w:rFonts w:cs="Rockwell" w:ascii="Rockwell" w:hAnsi="Rockwell"/>
        </w:rPr>
        <w:fldChar w:fldCharType="end"/>
      </w:r>
      <w:r>
        <w:rPr>
          <w:b/>
          <w:sz w:val="22"/>
          <w:szCs w:val="22"/>
          <w:lang w:val="pt-BR"/>
        </w:rPr>
        <w:t xml:space="preserve"> L3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71_2369157478"/>
      <w:bookmarkStart w:id="225" w:name="__Fieldmark__271_2369157478"/>
      <w:bookmarkEnd w:id="225"/>
      <w:r>
        <w:rPr>
          <w:rFonts w:cs="Rockwell" w:ascii="Rockwell" w:hAnsi="Rockwell"/>
          <w:b/>
        </w:rPr>
      </w:r>
      <w:r>
        <w:rPr>
          <w:b/>
          <w:rFonts w:cs="Rockwell" w:ascii="Rockwell" w:hAnsi="Rockwell"/>
        </w:rPr>
        <w:fldChar w:fldCharType="end"/>
      </w:r>
      <w:r>
        <w:rPr>
          <w:b/>
          <w:sz w:val="22"/>
          <w:szCs w:val="22"/>
          <w:lang w:val="pt-BR"/>
        </w:rPr>
        <w:t xml:space="preserve"> 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72_2369157478"/>
      <w:bookmarkStart w:id="227" w:name="__Fieldmark__272_2369157478"/>
      <w:bookmarkEnd w:id="227"/>
      <w:r>
        <w:rPr>
          <w:rFonts w:cs="Rockwell" w:ascii="Rockwell" w:hAnsi="Rockwell"/>
          <w:b/>
        </w:rPr>
      </w:r>
      <w:r>
        <w:rPr>
          <w:b/>
          <w:rFonts w:cs="Rockwell" w:ascii="Rockwell" w:hAnsi="Rockwell"/>
        </w:rPr>
        <w:fldChar w:fldCharType="end"/>
      </w:r>
      <w:r>
        <w:rPr>
          <w:b/>
          <w:sz w:val="22"/>
          <w:szCs w:val="22"/>
          <w:lang w:val="pt-BR"/>
        </w:rPr>
        <w:t xml:space="preserve">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73_2369157478"/>
      <w:bookmarkStart w:id="229" w:name="__Fieldmark__273_2369157478"/>
      <w:bookmarkEnd w:id="229"/>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74_2369157478"/>
      <w:bookmarkStart w:id="231" w:name="__Fieldmark__274_2369157478"/>
      <w:bookmarkEnd w:id="231"/>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75_2369157478"/>
      <w:bookmarkStart w:id="233" w:name="__Fieldmark__275_2369157478"/>
      <w:bookmarkEnd w:id="233"/>
      <w:r>
        <w:rPr>
          <w:rFonts w:cs="Rockwell" w:ascii="Rockwell" w:hAnsi="Rockwell"/>
          <w:b/>
        </w:rPr>
      </w:r>
      <w:r>
        <w:rPr>
          <w:b/>
          <w:rFonts w:cs="Rockwell" w:ascii="Rockwell" w:hAnsi="Rockwell"/>
        </w:rPr>
        <w:fldChar w:fldCharType="end"/>
      </w:r>
      <w:r>
        <w:rPr>
          <w:b/>
          <w:sz w:val="22"/>
          <w:szCs w:val="22"/>
          <w:lang w:val="pt-BR"/>
        </w:rPr>
        <w:t xml:space="preserve"> ITV</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76_2369157478"/>
      <w:bookmarkStart w:id="235" w:name="__Fieldmark__276_2369157478"/>
      <w:bookmarkEnd w:id="23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lang w:val="pt-BR"/>
        </w:rPr>
      </w:pPr>
      <w:r>
        <w:rPr>
          <w:rFonts w:cs="Arial Rounded MT Bold" w:ascii="Arial Rounded MT Bold" w:hAnsi="Arial Rounded MT Bold"/>
          <w:b/>
          <w:sz w:val="22"/>
          <w:szCs w:val="22"/>
          <w:u w:val="single"/>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u w:val="single"/>
        </w:rPr>
      </w:pP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r>
      <w:r>
        <w:rPr>
          <w:b/>
          <w:sz w:val="22"/>
          <w:szCs w:val="22"/>
        </w:rPr>
        <w:t xml:space="preserve">Date: </w:t>
      </w:r>
      <w:r>
        <w:fldChar w:fldCharType="begin">
          <w:ffData>
            <w:name w:val="Text1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
          <w:sz w:val="22"/>
          <w:szCs w:val="22"/>
        </w:rPr>
        <w:t xml:space="preserve"> </w:t>
        <w:tab/>
        <w:t>Student ID Number</w:t>
      </w:r>
      <w:r>
        <w:rPr>
          <w:sz w:val="22"/>
          <w:szCs w:val="22"/>
        </w:rPr>
        <w:t xml:space="preserve">: </w:t>
      </w:r>
      <w:r>
        <w:fldChar w:fldCharType="begin">
          <w:ffData>
            <w:name w:val="Text1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sectPr>
      <w:headerReference w:type="default" r:id="rId11"/>
      <w:headerReference w:type="first" r:id="rId12"/>
      <w:footerReference w:type="default" r:id="rId13"/>
      <w:footerReference w:type="first" r:id="rId14"/>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apf@ait.edu.gh" TargetMode="External"/><Relationship Id="rId10" Type="http://schemas.openxmlformats.org/officeDocument/2006/relationships/hyperlink" Target="http://www.ait.edu.gh/op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11:00Z</dcterms:created>
  <dc:creator>Prof</dc:creator>
  <dc:description/>
  <cp:keywords/>
  <dc:language>en-US</dc:language>
  <cp:lastModifiedBy>ApplePious</cp:lastModifiedBy>
  <cp:lastPrinted>2009-04-06T14:26:00Z</cp:lastPrinted>
  <dcterms:modified xsi:type="dcterms:W3CDTF">2010-12-24T11:07:00Z</dcterms:modified>
  <cp:revision>5</cp:revision>
  <dc:subject/>
  <dc:title>ACCRA INSTITUTE OF TECHNOLOGY (ait)</dc:title>
</cp:coreProperties>
</file>